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ROCESO DE IMPRE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Imprimir los 2 archivos en una sola cara de ½ página carta. En la otra media página, imprimirlos otra vez y ya tienes en una hoja carta 4 tarjetas. Si quieres y puedes, haz fotocopias del mismo para hacer mas tarjetas para repartir, puesto que los laicos somos todos los miembros de nuestra Santa Iglesia Católica, Apostólica y Romana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Gracias y Saludos fraternales.  Raú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15:00Z</dcterms:created>
  <dc:creator>HOME</dc:creator>
  <dc:description/>
  <cp:keywords/>
  <dc:language>en-US</dc:language>
  <cp:lastModifiedBy>HOME</cp:lastModifiedBy>
  <dcterms:modified xsi:type="dcterms:W3CDTF">2005-06-26T14:20:00Z</dcterms:modified>
  <cp:revision>1</cp:revision>
  <dc:subject/>
  <dc:title>PROCESO DE IMPRESIÓN</dc:title>
</cp:coreProperties>
</file>